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wicklungen mit Turbo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Thema Abwicklungen von geometrischen Körpern ist schon mehrmals in diesem Forum angesprochen 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CAD bietet schon eine Reihe von Grundwerkzeugen, um diese manuell durchzu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CAD liefert auf Umwegen sogar die entsprechende Hilfsfunktion, aus der man alle geometrischen Hilfsgrößen abgreif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ein simples Beispiel: Rundkörper mit Rechteckdurchdringung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454910" cy="1841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0685</wp:posOffset>
            </wp:positionH>
            <wp:positionV relativeFrom="paragraph">
              <wp:posOffset>205105</wp:posOffset>
            </wp:positionV>
            <wp:extent cx="2400935" cy="18008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stellung als Drahtmodell und als Oberflächenmo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atei speichert man nun als TCW- und als VRML-Datei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st man nun die VRML-Datei wiederum mit TurboCAD ein,  dann stellt sich das Beispiel wie folgt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7130" cy="18281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e man jetzt schon sehen kann. Sind die Konstruktionshilfslinien auf dem Rundkörper schon sichtbar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375</wp:posOffset>
            </wp:positionH>
            <wp:positionV relativeFrom="paragraph">
              <wp:posOffset>99060</wp:posOffset>
            </wp:positionV>
            <wp:extent cx="2437130" cy="18281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die erste kostenlose Beigabe in dem man als VRML speichert und diese wieder einl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7130" cy="18281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s nebenstehende Bild zeigt schon die Gesamtdarstellung des Lösungsansat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nun die Schritte im Einzel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gesamte Gruppe explodiere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Schon kann man anfangen, geometrisch einfachsten Teil, hier die Rechteckhaube, zu bearbeite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.h., die Seitenteile werden nur um die entsprechenden Körperkanten gedreht.</w:t>
        <w:br/>
      </w:r>
    </w:p>
    <w:p>
      <w:pPr>
        <w:pStyle w:val="Normal"/>
        <w:numPr>
          <w:ilvl w:val="0"/>
          <w:numId w:val="1"/>
        </w:numPr>
        <w:rPr/>
      </w:pPr>
      <w:r>
        <w:rPr/>
        <w:t>Man kann den Boden und den Deckel des Rundkörpers von der Darstellung lösen und in einem separaten Bereich schiebe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as ist hier mit der Abwicklung der Haube, dem Boden und dem Deckel des Rundkörpers gemacht.</w:t>
        <w:br/>
      </w:r>
    </w:p>
    <w:p>
      <w:pPr>
        <w:pStyle w:val="Normal"/>
        <w:numPr>
          <w:ilvl w:val="0"/>
          <w:numId w:val="1"/>
        </w:numPr>
        <w:rPr/>
      </w:pPr>
      <w:r>
        <w:rPr/>
        <w:t>Zur besseren Bearbeitbarkeit habe ich einen Teil des Rundkörpers separatisiert.</w:t>
        <w:br/>
      </w:r>
    </w:p>
    <w:p>
      <w:pPr>
        <w:pStyle w:val="Normal"/>
        <w:numPr>
          <w:ilvl w:val="0"/>
          <w:numId w:val="1"/>
        </w:numPr>
        <w:rPr/>
      </w:pPr>
      <w:r>
        <w:rPr/>
        <w:t>Jetzt kann man hingehen und jeweils ein Teil des separatisierten Rundkörpers mit dem Cursor aufnehmen, löschen und wieder einfügen.</w:t>
        <w:b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7485</wp:posOffset>
            </wp:positionH>
            <wp:positionV relativeFrom="paragraph">
              <wp:posOffset>289560</wp:posOffset>
            </wp:positionV>
            <wp:extent cx="1461770" cy="1096645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3405</wp:posOffset>
            </wp:positionH>
            <wp:positionV relativeFrom="paragraph">
              <wp:posOffset>289560</wp:posOffset>
            </wp:positionV>
            <wp:extent cx="1461770" cy="10966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9325</wp:posOffset>
            </wp:positionH>
            <wp:positionV relativeFrom="paragraph">
              <wp:posOffset>289560</wp:posOffset>
            </wp:positionV>
            <wp:extent cx="1461770" cy="109664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s Ergebnis ist im folgenden Bild sichtbar: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ier sieht man eine weitere kostenlose Dienstleistung von TurboCAD. Die wieder eingefügten Elemente sind plan!</w:t>
        <w:b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925</wp:posOffset>
            </wp:positionH>
            <wp:positionV relativeFrom="paragraph">
              <wp:posOffset>563880</wp:posOffset>
            </wp:positionV>
            <wp:extent cx="1461770" cy="109664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7725</wp:posOffset>
            </wp:positionH>
            <wp:positionV relativeFrom="paragraph">
              <wp:posOffset>563880</wp:posOffset>
            </wp:positionV>
            <wp:extent cx="1461770" cy="109664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tzt werden mit den Funktionen Bezugspunktverschiebung und translatorisches Kopieren die planen Elemente aneinander gefügt. </w:t>
        <w:br/>
        <w:br/>
        <w:t>Das Ergebnis ist im nebenstehenden Bild zu sehen.</w:t>
      </w:r>
    </w:p>
    <w:p>
      <w:pPr>
        <w:pStyle w:val="Normal"/>
        <w:rPr/>
      </w:pPr>
      <w:r>
        <w:rPr/>
        <w:br/>
        <w:t>Noch nicht perfekt aber schon brauchbar.</w:t>
        <w:br/>
      </w:r>
    </w:p>
    <w:p>
      <w:pPr>
        <w:pStyle w:val="Normal"/>
        <w:rPr/>
      </w:pPr>
      <w:r>
        <w:rPr/>
        <w:t>Schön wäre es, hierfür ein Makro zu haben, das bestimmt schnell und perfekter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mit der Anlei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ner Gatzweiler,  Heinsberg, den 14.10.200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9:09:00Z</dcterms:created>
  <dc:creator>Gatzweiler</dc:creator>
  <dc:description/>
  <dc:language>en-US</dc:language>
  <cp:lastModifiedBy>Gatzweiler</cp:lastModifiedBy>
  <cp:lastPrinted>2002-10-14T11:50:00Z</cp:lastPrinted>
  <dcterms:modified xsi:type="dcterms:W3CDTF">2002-10-14T09:54:00Z</dcterms:modified>
  <cp:revision>2</cp:revision>
  <dc:subject/>
  <dc:title>Abwicklungen mit TurboCAD</dc:title>
</cp:coreProperties>
</file>